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9082440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2258415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0948155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